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482647405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853494762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86375690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596889736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